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ЗВІ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повторне відстеження результативності рішення П’ятиднівської сільської рад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о ставки єдиного податку»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280" w:after="28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Вид та назва регуляторного акт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ішення  П’ятиднівської   сільської ради «Про ставки єдиного податку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Назва виконавця заходів з відстеження результативност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а комісія з питань планування бюджету і фінансів (Корнійчук Г.Й.); гол.бухгалтер Новосад М.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Ціль рийняття регуляторного акта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Безумовне виконання норм чинного законодавства ( відповідно до вимог Податкового Кодексу України) щодо порядку оплати єдиного податку залежно від виду підприємницької діяльності та відповідного розміру ( у відсотках до розміру мінімальної заробітної плати) на території П’ятиднівської сільської ради; - оптимізація ставок збору з урахуванням напрямків діяльності, балансу інтересів територіальної громади та суб’єктів господарювання; - збільшення ресурсної бази бюджету села. .</w:t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Строк виконання заходів з відстеження результативності 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 28.10.2013 року  по 22.11.2013 року.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Тип відстеженн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овтор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Методи одержання результатів відстеження результативності :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Дані та припущення, на основі яких відстежується результативність, а також способи одержання дани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и опрацюванні проекту рішення враховано пропозиції та звітні показники державної податкової інспекції, фінансового управління, бухгалтерії сіль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стеження результативності акта здійснювалось за показника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  кількість суб'єктів господарювання, на яких поширюється дія акт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ріст дохідної частини сільського бюджету;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  рівень поінформованості суб'єктів господарювання та фізичних осіб з основними положеннями ак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Кількісні та якіс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значення показників результативності  акт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основних кількісних показників результативності дії регуляторного акту можна віднести 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обсяг надходжень до сільського бюджету за єдиний податок  у  2013 роц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основних якісних показників результативності дії регуляторного акту можна віднести :- рівень поінформованості суб'єктів підприємницької діяльності - юридичних та фізичних осіб, які здійснювали оплату єдиного податку залежно від виду підприємницької діяльності з основними положеннями регуляторного акта є високий, оскільки проект акту разом з аналізом регуляторного впливу був розміщений  на офіційному веб-сайті  Вол-Волинської райдержадміністрації та інформаційному стенді сіль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Оцінка результатів реалізації регуляторного акту та ступеня досягнення визначених цілей: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значення  результатів  прийняття   запропонованого   рішення   припускає наведення аналізу вигод і витрат, які виникають у різних груп суб’єктів , на яких  поширюється  дія  даного  регуляторного  акту, а  тобто,  впливає  на інтереси  територіальної  громади,   суб’єктів   господарювання,  органів місцевого  самоврядуванн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ільський голова:                                                                             А.М.Куницьк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br/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00:00Z</dcterms:created>
  <dc:creator>Sekretar</dc:creator>
  <dc:description/>
  <cp:keywords/>
  <dc:language>en-US</dc:language>
  <cp:lastModifiedBy>www.PHILka.RU</cp:lastModifiedBy>
  <dcterms:modified xsi:type="dcterms:W3CDTF">2013-12-30T07:39:00Z</dcterms:modified>
  <cp:revision>3</cp:revision>
  <dc:subject/>
  <dc:title/>
</cp:coreProperties>
</file>